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uk-UA" w:eastAsia="en-US"/>
        </w:rPr>
        <w:t xml:space="preserve">                  </w:t>
      </w: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/>
      </w:pPr>
      <w:r>
        <w:rPr>
          <w:sz w:val="24"/>
          <w:szCs w:val="24"/>
          <w:lang w:val="uk-UA" w:eastAsia="en-US"/>
        </w:rPr>
        <w:t xml:space="preserve">до   рішення  виконавчого комітету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 w:eastAsia="en-US"/>
        </w:rPr>
        <w:t xml:space="preserve">17 жовтня </w:t>
      </w:r>
      <w:r>
        <w:rPr>
          <w:sz w:val="24"/>
          <w:szCs w:val="24"/>
        </w:rPr>
        <w:t>201</w:t>
      </w:r>
      <w:r>
        <w:rPr>
          <w:sz w:val="24"/>
          <w:szCs w:val="24"/>
          <w:lang w:val="uk-UA" w:eastAsia="en-US"/>
        </w:rPr>
        <w:t xml:space="preserve">9  </w:t>
      </w:r>
      <w:r>
        <w:rPr>
          <w:sz w:val="24"/>
          <w:szCs w:val="24"/>
        </w:rPr>
        <w:t xml:space="preserve">року   </w:t>
      </w:r>
      <w:r>
        <w:rPr>
          <w:sz w:val="24"/>
          <w:szCs w:val="24"/>
          <w:lang w:val="uk-UA" w:eastAsia="en-US"/>
        </w:rPr>
        <w:t>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 w:eastAsia="en-US"/>
        </w:rPr>
        <w:t>335</w:t>
      </w: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  <w:tab w:val="left" w:pos="6804" w:leader="none"/>
        </w:tabs>
        <w:ind w:left="5529" w:right="-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127" w:leader="none"/>
          <w:tab w:val="left" w:pos="6804" w:leader="none"/>
        </w:tabs>
        <w:ind w:left="5529" w:right="-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/>
        <w:t xml:space="preserve">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нання бюджету  розвитку міста Ніжина за об’єктами  за  9 місяців  2019 року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2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5529"/>
        <w:gridCol w:w="1559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лан  на 2019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 w:eastAsia="ru-RU"/>
              </w:rPr>
              <w:t xml:space="preserve">Профі- нансовано  на 01.10.2019                     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идбання  комп’ютерної техніки -38960 грн, фотоапарату -18000 грн, лазерного проектора -28000 грн, кондиціонеру -29000 грн, мережевого комутатора -7240 грн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12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идбання комп’ютерної техніки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 3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идбання принтеру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71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идбання комп’ютерної техніки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7 954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160 «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Керівництво і управління у відповідній сфері у містах (місті Києві), селищах, селах, об’єднаних територіальних громад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59 3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03 154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убвенція з обласн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24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10 «Надання дошкільної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4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идбання лічильників води в ЗОШ №1,3,15,16,17-48240 грн, протирочної машини для ЗОШ №17-15000 грн, побутової  техніки, обладнання та меблів для дошкільного підрозділу в ЗОШ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-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І ст. №14-145600 грн, посудомийних машин-195000 грн, ліч.тепла для басейну ННВК №16-17260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21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9 33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убвенція з обласного бюджету на надання державної підтримки особам з особливими освітніми потреб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ами за рахунок відповідної субвенції з державного бюджету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6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8 645,0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убвенція з обласного бюджету на виконання доручень виборців депутатами обласної ради (зміцнення матеріально-технічної бази ліцею – 15000 грн, ЗОШ №14 – 10000 грн , ЗОШ №5 – 10000 грн (придбання мультимедійного обладнання)), ЗОШ №15 – 10000 грн (покращ.матер.-техн.бази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Субвенція з обласного бюджету за рахунок залишку коштів освітньої субвенції, що утворився на початок бюджетного періоду, на придбання обладнання для оснащення ресурсних кімнат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11 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9 870,2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ект переможець громадського бюджету "Сучасним дітям -сучасний спортивний майданчи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0 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69 99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Субвенція з державного бюджету місцевим бюджетам на забезпечення якісної, сучасної та доступної загальної  середньої освіти "Нова українська школа"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10 1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20 778,2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Співфінансування субвенції з державного бюджету місцевим бюджетам на забезпечення якісної, сучасної та доступної загальної середньої освіти "Нова українська школа"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3 0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6 233,49</w:t>
            </w:r>
          </w:p>
        </w:tc>
      </w:tr>
      <w:tr>
        <w:trPr>
          <w:trHeight w:val="8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переможець громадського бюджету "Створення креатив-простору актової зали ЗОШ I-II ст. №1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83 2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3 010,0</w:t>
            </w:r>
          </w:p>
        </w:tc>
      </w:tr>
      <w:tr>
        <w:trPr>
          <w:trHeight w:val="4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Капітальний ремонт покрівлі ЗОШ I-III ст.№15 по вул.Об’їжджа,123, в 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43 45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20 «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 454 6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136 315,0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>Субвенція з обласного бюджету на виконання доручень виборців депутатами обласної ради (зміцнення матеріально-технічної бази хореографічної шк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10111000 </w:t>
            </w:r>
            <w:r>
              <w:rPr>
                <w:b/>
                <w:bCs/>
                <w:sz w:val="24"/>
                <w:szCs w:val="24"/>
              </w:rPr>
              <w:t>Надан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 xml:space="preserve">ня </w:t>
            </w:r>
            <w:r>
              <w:rPr>
                <w:b/>
                <w:bCs/>
                <w:sz w:val="24"/>
                <w:szCs w:val="24"/>
              </w:rPr>
              <w:t xml:space="preserve"> спец. освіти школам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и</w:t>
            </w:r>
            <w:r>
              <w:rPr>
                <w:b/>
                <w:bCs/>
                <w:sz w:val="24"/>
                <w:szCs w:val="24"/>
              </w:rPr>
              <w:t xml:space="preserve"> естетич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 xml:space="preserve">ного </w:t>
            </w:r>
            <w:r>
              <w:rPr>
                <w:b/>
                <w:bCs/>
                <w:sz w:val="24"/>
                <w:szCs w:val="24"/>
              </w:rPr>
              <w:t xml:space="preserve"> вихован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 xml:space="preserve">ня </w:t>
            </w:r>
            <w:r>
              <w:rPr>
                <w:b/>
                <w:bCs/>
                <w:sz w:val="24"/>
                <w:szCs w:val="24"/>
              </w:rPr>
              <w:t xml:space="preserve">(музиченими, художніми, хореографічними, театральними, хоровими, мистецьким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идбання комп’ютерної техніки (ноутбуки для інклюзивно-ресурсного центру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Капітальний ремонт приміщення Інклюзивно-ресурсного центру, в т.ч. ПВР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8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2 328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170 «Забезпечення діяльності  інших закладів у сфері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19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green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96 328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убвенція з обласного бюджету на виконання доручень виборців депутатами обласної ради (зміцнення матеріально-технічної бази поліклінічного відділення- кабінету пульмонолога -8700 грн, покращення матеріально-технічної бази неврологічного відділення -25000 грн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3 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3 29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комп’ютерів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4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99 905,5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МЦП оснащення медичною технікою та виробами медичного призначення 2019-2020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р. (мікроскоп операційний офтальмологічний YZ20P5-"БІОМЕД" -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00000грн., опромінювачі ультрафіолетові екрановані бактерицидні (3шт) -32100грн., електрокардіограф -17000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рн., камера ультрафіолетова-10300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рн. для інфекц.відділення, пересувний рентгендіагностичний комплекс -460000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рн., відеогастроскоп в наборі -1540000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грн.)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459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24 1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010 «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Багатопрофільна стаціонарна медична допомога населенню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947 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57 304,5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а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італьний ремонт вхідного вузла та коридору I поверху блоку Б КЛПЗ  "Ніжинський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міський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ологовий будинок"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78 4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78 450,78</w:t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Капітальний ремонт II та III проверхів блоку Б КЛПЗ  "Ніжинський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міський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ологовий будинок"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132 7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102 918,64</w:t>
            </w:r>
          </w:p>
        </w:tc>
      </w:tr>
      <w:tr>
        <w:trPr>
          <w:trHeight w:val="3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комп’ютерів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61 4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1 450,10</w:t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green"/>
                <w:lang w:val="uk-UA" w:eastAsia="ru-RU"/>
              </w:rPr>
            </w:pPr>
            <w:r>
              <w:rPr>
                <w:b/>
                <w:sz w:val="22"/>
                <w:szCs w:val="22"/>
                <w:highlight w:val="green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030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 w:eastAsia="ru-RU"/>
              </w:rPr>
              <w:t>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Лікарсько-акушерська допомога вагітним, породіллям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та новонародженим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572 6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542 819,52</w:t>
            </w:r>
          </w:p>
        </w:tc>
      </w:tr>
      <w:tr>
        <w:trPr>
          <w:trHeight w:val="3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комп’ютерів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6 200,0</w:t>
            </w:r>
          </w:p>
        </w:tc>
      </w:tr>
      <w:tr>
        <w:trPr>
          <w:trHeight w:val="6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100 «Стоматологі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6 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6 200,0</w:t>
            </w:r>
          </w:p>
        </w:tc>
      </w:tr>
      <w:tr>
        <w:trPr>
          <w:trHeight w:val="6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03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ект перможець громадського бюджету "Університет третього віку" на базі Територіального центру соціального обслуговування (облаштування та оснащення комфортного простору для слухачів)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 000,0</w:t>
            </w:r>
          </w:p>
        </w:tc>
      </w:tr>
      <w:tr>
        <w:trPr>
          <w:trHeight w:val="6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813104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 Забезпечення соціальних послуг за місцем проживання громадян, які не здатні до самообслуговування  у зв’язку з похилим віком, хворобою, інвалідніст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5 000,0</w:t>
            </w:r>
          </w:p>
        </w:tc>
      </w:tr>
      <w:tr>
        <w:trPr>
          <w:trHeight w:val="6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 xml:space="preserve">КП Молодіжний центр на придбання  орг.техніки (ноутбук, багатофункц. пристрій)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1 8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6 505,0</w:t>
            </w:r>
          </w:p>
        </w:tc>
      </w:tr>
      <w:tr>
        <w:trPr>
          <w:trHeight w:val="6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3241</w:t>
            </w:r>
            <w:r>
              <w:rPr>
                <w:b/>
                <w:bCs/>
                <w:sz w:val="24"/>
                <w:szCs w:val="24"/>
              </w:rPr>
              <w:t>Забезпечення діяльності інших закладів у сфері соціального захисту і соціального забезпеч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1 8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6 505,0</w:t>
            </w:r>
          </w:p>
        </w:tc>
      </w:tr>
      <w:tr>
        <w:trPr>
          <w:trHeight w:val="6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/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ект перможець громадського бюджету "Бібліотека без обмежень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6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0 973,32</w:t>
            </w:r>
          </w:p>
        </w:tc>
      </w:tr>
      <w:tr>
        <w:trPr>
          <w:trHeight w:val="5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014030 «Забезпечення діяльності бібліоте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6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green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50 973,32</w:t>
            </w:r>
          </w:p>
        </w:tc>
      </w:tr>
      <w:tr>
        <w:trPr>
          <w:trHeight w:val="5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роект перможець громадського бюджету "Міський екологічний центр при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к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раєзнавчому музеї імені Івана Спаськог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93 6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3 657,0</w:t>
            </w:r>
          </w:p>
        </w:tc>
      </w:tr>
      <w:tr>
        <w:trPr>
          <w:trHeight w:val="5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014040«Забезпечення діяльності музеїв і вистав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93 6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93 657,0</w:t>
            </w:r>
          </w:p>
        </w:tc>
      </w:tr>
      <w:tr>
        <w:trPr>
          <w:trHeight w:val="14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ограма  розвитку культури, мистецтва і  охорони культурної спадщини на  2019 рік (Пам’ятний знак-чавунний муляж козацької гармати-30000грн, світлодіодні голови для забезпечення сучасного освітлення сцени-50000 грн,проф. бездротова  радіосистема-25000 грн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5 000,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014082 «Інші заходи в галузі культури і мистец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5 0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идбання шолому та перчаток боксерських Winning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-22000,0 грн,містка для стрибків -14400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6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36 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115011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 Проведення навчально-тренувальних зборів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і змагань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з 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лімп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ійських 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видів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6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6 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обладнання (2 газонокосарки-140000 грн, ліса 3-х секційні-13000 грн., компресор-9800 грн, каток для трактора-12000 грн, електротабло-10500 грн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9 3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5 42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 1115061 «Забезпечення діяльності місцевих центрів фізичного здоров’я  населення «Спорт д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ля всіх» та проведення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фізкультурно-масових 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заходів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серед населення регі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9 3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5 429,0</w:t>
            </w:r>
          </w:p>
        </w:tc>
      </w:tr>
      <w:tr>
        <w:trPr>
          <w:trHeight w:val="4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1216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МЦП підтримки співвласників багатоквартирних житлових будинків та капітального ремонту житлового фонду м. Ніжина на 2019 рік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8 492,2</w:t>
            </w:r>
          </w:p>
        </w:tc>
      </w:tr>
      <w:tr>
        <w:trPr>
          <w:trHeight w:val="4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1216011 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Експлуатація та технічне обслуговування житлового фон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8 492,2</w:t>
            </w:r>
          </w:p>
        </w:tc>
      </w:tr>
      <w:tr>
        <w:trPr>
          <w:trHeight w:val="4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Капітальний ремонт даху адмінбудівлі КП КК "Північна" по вул.Космонавтів,43/2 в м.Ніжин, Чернігівська 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 000,0</w:t>
            </w:r>
          </w:p>
        </w:tc>
      </w:tr>
      <w:tr>
        <w:trPr>
          <w:trHeight w:val="4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1216020 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Забезпечення функціонування  підприємств,установ, організацій,що виробляють, виконують та/абонадають житлово-комунальні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0 000,0</w:t>
            </w:r>
          </w:p>
        </w:tc>
      </w:tr>
      <w:tr>
        <w:trPr>
          <w:trHeight w:val="4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ект перможець громадського бюджету "Автобусні зупинки-це зручно, затишно, безпечно"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8 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8 250,0</w:t>
            </w:r>
          </w:p>
        </w:tc>
      </w:tr>
      <w:tr>
        <w:trPr>
          <w:trHeight w:val="4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 1216030 Організація благоустрою мі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26 783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98 250,0</w:t>
            </w:r>
          </w:p>
        </w:tc>
      </w:tr>
      <w:tr>
        <w:trPr>
          <w:trHeight w:val="3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ЦП "Придбання житла на 2019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рік"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97 102,0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0216082 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Придбання житла для окремих категорій населення відповідно до законодав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97 102,0</w:t>
            </w:r>
          </w:p>
        </w:tc>
      </w:tr>
      <w:tr>
        <w:trPr>
          <w:trHeight w:val="4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МЦП підтримки співвласників багатоквартирних житлових будинків та капітального ремонту житлового фонду м. Ніжина на 2019 рік (Реконструкція ж/б по вул.Шевченка,1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9 786,0</w:t>
            </w:r>
          </w:p>
        </w:tc>
      </w:tr>
      <w:tr>
        <w:trPr>
          <w:trHeight w:val="5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1217310 </w:t>
            </w: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Будівництво об’єктів житлово-комунального госпо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2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9 786,0</w:t>
            </w:r>
          </w:p>
        </w:tc>
      </w:tr>
      <w:tr>
        <w:trPr>
          <w:trHeight w:val="5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МЦП "Реконструкція Позаміського закладу оздоровлення та відпочинку ім.Я.П.Батюка на 2018-2020рр., в т.ч. ПВР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 244,0</w:t>
            </w:r>
          </w:p>
        </w:tc>
      </w:tr>
      <w:tr>
        <w:trPr>
          <w:trHeight w:val="5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еконструкція на облаштування засобів дистанційної передачі даних на комерційному вузлі обліку природного газу, в т.ч.ПВР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</w:rPr>
              <w:t>(ЗОШ № 6, 11, 12, 13, ДНЗ №4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585 8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9 858,83</w:t>
            </w:r>
          </w:p>
        </w:tc>
      </w:tr>
      <w:tr>
        <w:trPr>
          <w:trHeight w:val="5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Реконструкція приміщень ЗОШ </w:t>
            </w:r>
            <w:r>
              <w:rPr>
                <w:color w:val="000000"/>
                <w:sz w:val="24"/>
                <w:szCs w:val="24"/>
              </w:rPr>
              <w:t>I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ст.№8 з метою відкриття закладу дошкільної освіти (дитячий садок ) №8"Кручайлик" Ніжинської міської ради в м.Ніжин, вул.Воздвиженська,185, в т.ч.ПВР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9 921,05</w:t>
            </w:r>
          </w:p>
        </w:tc>
      </w:tr>
      <w:tr>
        <w:trPr>
          <w:trHeight w:val="5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0617321 </w:t>
            </w:r>
            <w:r>
              <w:rPr>
                <w:b/>
                <w:bCs/>
                <w:sz w:val="24"/>
                <w:szCs w:val="24"/>
              </w:rPr>
              <w:t>Будівництво освітніх установ та закла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 815 8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40 023,88</w:t>
            </w:r>
          </w:p>
        </w:tc>
      </w:tr>
      <w:tr>
        <w:trPr>
          <w:trHeight w:val="5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Будівництво міського кладовища на території Кунашівської сільської ради Ніжинського району, в т.ч.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1 1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4 000,0</w:t>
            </w:r>
          </w:p>
        </w:tc>
      </w:tr>
      <w:tr>
        <w:trPr>
          <w:trHeight w:val="14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>Будівництво фізкультурно-оздоровчого комплексу з басейнами (типової будівлі басейну "Н2О-</w:t>
            </w:r>
            <w:r>
              <w:rPr>
                <w:sz w:val="24"/>
                <w:szCs w:val="24"/>
              </w:rPr>
              <w:t>Classic</w:t>
            </w:r>
            <w:r>
              <w:rPr>
                <w:sz w:val="24"/>
                <w:szCs w:val="24"/>
                <w:lang w:val="uk-UA" w:eastAsia="en-US"/>
              </w:rPr>
              <w:t xml:space="preserve">") по вул.Незалежності, м.Ніжин,Чернігівська обл.,в т.ч.ПВР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5 8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0 000,0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en-US"/>
              </w:rPr>
              <w:t>Будівництво системи відеоспостереження прилеглої території залізничного вокзалу в м.Ніжин, Чернігівської обл. в т.ч.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3 7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3 740,0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о системи відеоспостереження для розпізнавання обличчя на площі ім. І. Франка в м.Ніжин, Чернігівської обл., в т.ч.ПВР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1 2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7 260,0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Капітальний ремонт елементів благоустрою з встановленням пам’ятника борцям за Незалежність та територіальну цілісність України  на території парку Незалежності по вул.Незалежності у м.Ніжин Чернігівської обл., в т.ч.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69 812,28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Реконструкція КНС біля р. Остер по вул. Набережна в м. Ніжин, Чернігівської обл. в т.ч. ПВР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61 8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8 550,2</w:t>
            </w:r>
          </w:p>
        </w:tc>
      </w:tr>
      <w:tr>
        <w:trPr>
          <w:trHeight w:val="13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Реконструкція самоплинного колектору д-800мм із залізобетонних труб методом протягування поліетиленової труби діаметром 600 мм по вул.Синяківській-Шевченка в м.Ніжин Чернігівської област в т.ч. ПВР в т.ч. передані кошти 64 104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4 396,3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Реконструкція пішоходної частини з елементами благоустрою території, прилеглої до адмінбудівлі за адресою пл.імені І.Франка в м. Ніжин Чернігівської обл.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,в т.ч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передані кошти 4 760 000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5 7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 670 698,02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1217330 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Будівництво інших об’єктів  соціальної та виробничої інфраструктури комунальної власност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9 399 9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 638 456,8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Реставрація та пристосування пам’ятки архітектури комплексу споруд "Поштова станція", 2-й етап, в т.ч. ПВР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9 997,2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Реставрація Спасо-Преображенської церкви,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1217340 </w:t>
            </w:r>
            <w:r>
              <w:rPr>
                <w:b/>
                <w:bCs/>
                <w:sz w:val="24"/>
                <w:szCs w:val="24"/>
              </w:rPr>
              <w:t>Проектування, реставрація та охорона пам’яток архітектур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9 997,2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0217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uk-UA" w:eastAsia="en-US"/>
              </w:rPr>
              <w:t xml:space="preserve">МЦП "Розробка схем та пректних рішень масового застосування та детального планування  на 2019"(актуалізація (оновлення) цифрових векторних топографічних планів масштабу 1:2000 на території м.Ніжин Чернігівської області в системі координат </w:t>
            </w:r>
            <w:r>
              <w:rPr>
                <w:color w:val="000000"/>
                <w:sz w:val="26"/>
                <w:szCs w:val="26"/>
              </w:rPr>
              <w:t>UA</w:t>
            </w:r>
            <w:r>
              <w:rPr>
                <w:color w:val="000000"/>
                <w:sz w:val="26"/>
                <w:szCs w:val="26"/>
                <w:lang w:val="uk-UA"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UCS</w:t>
            </w:r>
            <w:r>
              <w:rPr>
                <w:color w:val="000000"/>
                <w:sz w:val="26"/>
                <w:szCs w:val="26"/>
                <w:lang w:val="uk-UA" w:eastAsia="en-US"/>
              </w:rPr>
              <w:t xml:space="preserve"> 2000/ </w:t>
            </w:r>
            <w:r>
              <w:rPr>
                <w:color w:val="000000"/>
                <w:sz w:val="26"/>
                <w:szCs w:val="26"/>
              </w:rPr>
              <w:t>LCS</w:t>
            </w:r>
            <w:r>
              <w:rPr>
                <w:color w:val="000000"/>
                <w:sz w:val="26"/>
                <w:szCs w:val="26"/>
                <w:lang w:val="uk-UA" w:eastAsia="en-US"/>
              </w:rPr>
              <w:t xml:space="preserve">-187,0 тис.грн; виготовлення цифрових векторних топографічних планів масштабу 1:2000 на територію населених пунктів с.Кунашівка, с.Наумівське, с.Паливода Ніжинської міської ради Чернігівської обл.в системі координат </w:t>
            </w:r>
            <w:r>
              <w:rPr>
                <w:color w:val="000000"/>
                <w:sz w:val="26"/>
                <w:szCs w:val="26"/>
              </w:rPr>
              <w:t>UA</w:t>
            </w:r>
            <w:r>
              <w:rPr>
                <w:color w:val="000000"/>
                <w:sz w:val="26"/>
                <w:szCs w:val="26"/>
                <w:lang w:val="uk-UA"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UCS</w:t>
            </w:r>
            <w:r>
              <w:rPr>
                <w:color w:val="000000"/>
                <w:sz w:val="26"/>
                <w:szCs w:val="26"/>
                <w:lang w:val="uk-UA" w:eastAsia="en-US"/>
              </w:rPr>
              <w:t xml:space="preserve"> 2000/ </w:t>
            </w:r>
            <w:r>
              <w:rPr>
                <w:color w:val="000000"/>
                <w:sz w:val="26"/>
                <w:szCs w:val="26"/>
              </w:rPr>
              <w:t>LCS</w:t>
            </w:r>
            <w:r>
              <w:rPr>
                <w:color w:val="000000"/>
                <w:sz w:val="26"/>
                <w:szCs w:val="26"/>
                <w:lang w:val="uk-UA" w:eastAsia="en-US"/>
              </w:rPr>
              <w:t xml:space="preserve"> 74-66,0 тис.грн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3 828,1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 0217350</w:t>
            </w:r>
            <w:r>
              <w:rPr>
                <w:b/>
                <w:bCs/>
                <w:sz w:val="24"/>
                <w:szCs w:val="24"/>
              </w:rPr>
              <w:t>Розроблення схем планування та забудови територій (містобудівна документація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6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3 828,1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 w:eastAsia="en-US"/>
              </w:rPr>
              <w:t>1217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Реконструкція приміщень школи 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uk-UA" w:eastAsia="en-US"/>
              </w:rPr>
              <w:t>-</w:t>
            </w:r>
            <w:r>
              <w:rPr>
                <w:sz w:val="24"/>
                <w:szCs w:val="24"/>
              </w:rPr>
              <w:t>II</w:t>
            </w:r>
            <w:r>
              <w:rPr>
                <w:sz w:val="24"/>
                <w:szCs w:val="24"/>
                <w:lang w:val="uk-UA" w:eastAsia="en-US"/>
              </w:rPr>
              <w:t xml:space="preserve"> ст.№14 з метою відкриття дошкільного навчального  закладу в системі навчальновиховний комплекс школа-сад №14  м.Ніжин, вул.Шекерогринівська,54-А, в т.ч.ПВР 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-993783,0 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66 272,96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1217361 </w:t>
            </w:r>
            <w:r>
              <w:rPr>
                <w:b/>
                <w:bCs/>
                <w:sz w:val="24"/>
                <w:szCs w:val="24"/>
              </w:rPr>
              <w:t>Співфінансування інвестиційних проектів, що реалізуються за рахунок коштів державного фонду регіонального розвитку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13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66 272,96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ія з державного бюджету місцевим бюджетам на формування інфраструктури об’єднаних територіальних громад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05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4 098,95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1217362 </w:t>
            </w:r>
            <w:r>
              <w:rPr>
                <w:b/>
                <w:bCs/>
                <w:color w:val="000000"/>
                <w:sz w:val="24"/>
                <w:szCs w:val="24"/>
              </w:rPr>
              <w:t>Виконання інвестиційних проектів в рамках формування інфраструктури об’єднаних територіальних гр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05 7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54 098,95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ридбання медичного обладнання для акушерського відділення КЛПЗ "Ніжинський міський пологовий будинок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 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900,0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Придбання медичного обладнання для КНП "Ніжинський міський центр первинної медико-санітарної допомоги" Ніжинської міської ради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9 900,0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івля велосипеда для комунального некомерційного підприємства Ніжинський міський центр первинної медико-санітарної допомоги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 000,0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дбання медичного обладнання, стола операційного для КЛПЗ "Ніжинський міський пологовий  будинок"/ КНП "Ніжинський міський пологовий будинок"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9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9 800,0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Закупівля обладнання для закладів загальної середньої освіти м. Ніжин Чернігівської області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 321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321,2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Закупівля ноутбука для ДНЗ №1 "Барвінок"Ніжинської міської ради,вул.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Батюка,10, м. Ніжин, Чернігівська область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1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акупівля принтера ,ноутбука, проектора для ДНЗ №14 "Соколятко" Ніжинської міської ради,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вул. Космонавтів 44 Б, м. Ніжин, Чернігівська область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 834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 834,9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Закупівля ноутбуків для ДНЗ №17 "Перлинка"Ніжинської міської ради, м. Ніжин,Шевченка 99,Чернігівська область (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передані кошт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Закупівля мікрофона, комп’ютерної техніки для ДНЗ №25 "Зірочка" Ніжинської міської ради, м. Ніжин,Чернігівська область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идбання обладнання та інвентарю для закладів освіти м.Ніжин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 06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 063,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идбання промислових посудомийних машин для потреб Ніжинської загальноосвітньої школи І-ІІІ ступенів №7 Ніжинської міської ради Чернігівської області за адресою: м.Ніжин, вул.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Гоголя, 15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 xml:space="preserve">Співфінансування  субвенції на соц.-економ. розвиток (передані кошт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2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086,59</w:t>
            </w:r>
          </w:p>
        </w:tc>
      </w:tr>
      <w:tr>
        <w:trPr>
          <w:trHeight w:val="15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івля комплекту обладнання для уроків плавання, розподільчих доріжок, спортивного обладнання, масажного столу, комплекту медичного обладнання, комплекту меблів, телевізора, акустичної системи, водного поло для Ніжинського НВК № 16 "Престиж"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82 003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Закупівля обладнання, спортивного інвентаря для закладів  загальної середньої освіти м. Ніжин Чернігівської області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47 730,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Закупівля комплектів костюмів, мікрофонів для Ніжинського будинку дітей та юнацтва Ніжинської міської ради Чернігівської області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Закупівля костюмів для Ніжинського міського будинку культури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6 5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Співфінансування по субвенції на соц.-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</w:rPr>
              <w:t>економ.розв</w:t>
            </w:r>
            <w:r>
              <w:rPr>
                <w:sz w:val="24"/>
                <w:szCs w:val="24"/>
                <w:lang w:val="uk-UA" w:eastAsia="en-US"/>
              </w:rPr>
              <w:t xml:space="preserve">иток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3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395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 xml:space="preserve">Закупівля костюмів для Ніжинського міського будинку культури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идбання музичного інструменту для Ніжинської  дитячої хореографічної школи Ніжинської міської ради Чернігівської області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івля 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комплектів футбольної форми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 0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Придбання архітектурно-паркової композиції із сонячними панелями для м.Ніжин Чернігівської області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Будівництво дитячого майданчику в сквері “Театральний” в м. Ніжин, Чернігівської області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80 582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42 262,5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Будівництво спортивного майданчика по вул.Московська,6А, м. Ніжин, Чернігівська область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6 601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2 286,2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Будівництво дитячого  майданчика по вул.Шевченка,102, м. Ніжин, Чернігівська область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9 902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9 539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Будівництво дитячого майданчика по вул.Вокзальна,5а, м. Ніжин, Чернігівська область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1 951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1 666,8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Будівництво фонтану за адресою: вул.Гоголя,4 б, м.Ніжин, Чернігівської області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93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938 000,0</w:t>
            </w:r>
          </w:p>
        </w:tc>
      </w:tr>
      <w:tr>
        <w:trPr>
          <w:trHeight w:val="10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Будівництво спортивного майданчика по вул.Прилуцька,116, м. Ніжин, Чернігівська область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3 300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9 858,1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Будівництво спортивного майданчика по вул.Шевченка,96 б м. Ніжин, Чернігівської області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1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1 8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о дитячого майданчика по вул.Московська, 26, м.Ніжин Чернігівської області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1 608,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ництво дитячого майданчика по вул.Батюка, 10, м.Ніжин Чернігівської області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1 608,2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4"/>
                <w:szCs w:val="24"/>
              </w:rPr>
              <w:t>Будівництво спортивного майданчика по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</w:rPr>
              <w:t>вул. Об’їжджа, 123, м.Ніжин, Чернігівсько</w:t>
            </w:r>
            <w:r>
              <w:rPr>
                <w:sz w:val="24"/>
                <w:szCs w:val="24"/>
                <w:lang w:val="uk-UA" w:eastAsia="en-US"/>
              </w:rPr>
              <w:t>ї</w:t>
            </w:r>
            <w:r>
              <w:rPr>
                <w:sz w:val="24"/>
                <w:szCs w:val="24"/>
              </w:rPr>
              <w:t xml:space="preserve"> області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0 879,5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ництво дитячого майданчика по вул.Шевченка, 128, м.Ніжин Чернігівської області (в.з.)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ництво дитячого майданчика по вул.Шевченка, 120, м.Ніжин Чернігівської області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7 5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6 988,7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6 988,7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</w:rPr>
              <w:t>Будівництво дитячого майданчика по вул.Шевченка, 112 а, м.Ніжин Чернігівської області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6 988,7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дитячого майданчика по вул.Гончарна, 19 а, м.Ніжин Чернігівської області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2 408 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4"/>
                <w:szCs w:val="24"/>
              </w:rPr>
              <w:t>Будівництво міні-футбольного поля зі штучним покриттям по вул. Шевченка, 103 а, м. Ніжин Чернігі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4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78 452,9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спортивного майданчика по вул. Шевченка,96 б, м.Ніжин  Чернігі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239,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</w:rPr>
              <w:t>Капітальний ремонт елементів благоустрою з встановленням архітектурно-паркової композиції з сонячними панелями біля житлового будинку № 11 по вул. Шевченка, м. Ніжин, Чернігівської області з виділенням черговості: І черга – встановлення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рхітектурно-паркової композиції з сонячними панелями; II черга — ремонт елементів благоустрою (в.з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66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5 547,3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Співфінансування по субвенції на соц.-економ.розв</w:t>
            </w:r>
            <w:r>
              <w:rPr>
                <w:sz w:val="24"/>
                <w:szCs w:val="24"/>
                <w:lang w:val="uk-UA" w:eastAsia="en-US"/>
              </w:rPr>
              <w:t>и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9 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 7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вфінансування по субвенції на соц.-економ.розв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3 7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5 086,5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4"/>
                <w:szCs w:val="24"/>
              </w:rPr>
              <w:t>Співфінансування по субвенції на соц.-економ.роз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6 98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666,4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7363 «Виконання інвестиційних проектів в рамках здійснення заходів щодо соціально-економічного розвитку окремих територій (включаючи співфінансування)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 322 177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 437 111,5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-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III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ст. №10 Ніжинської міської ради Чернігівської обл. за адресою м.Ніжин, вул.Московська,54 Чернігівської обл. в т.ч. ПВР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 823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uk-UA" w:eastAsia="en-US"/>
              </w:rPr>
              <w:t>-</w:t>
            </w:r>
            <w:r>
              <w:rPr>
                <w:sz w:val="24"/>
                <w:szCs w:val="24"/>
              </w:rPr>
              <w:t>III</w:t>
            </w:r>
            <w:r>
              <w:rPr>
                <w:sz w:val="24"/>
                <w:szCs w:val="24"/>
                <w:lang w:val="uk-UA" w:eastAsia="en-US"/>
              </w:rPr>
              <w:t xml:space="preserve"> ст. №10 Ніжинської міської ради Чернігівської обл.за адресоою м.Ніжин, вул.Московська,54 Чернігівської обл.(залучені кошти від міжнародної фінансової установи Північної Екологічної Фінансової Корпорації (Нордік Інвайронмент Файненс Корпорейшн-НЕФКО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4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 720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uk-UA" w:eastAsia="en-US"/>
              </w:rPr>
              <w:t>-</w:t>
            </w:r>
            <w:r>
              <w:rPr>
                <w:sz w:val="24"/>
                <w:szCs w:val="24"/>
              </w:rPr>
              <w:t>III</w:t>
            </w:r>
            <w:r>
              <w:rPr>
                <w:sz w:val="24"/>
                <w:szCs w:val="24"/>
                <w:lang w:val="uk-UA" w:eastAsia="en-US"/>
              </w:rPr>
              <w:t xml:space="preserve"> ст. №10 Ніжинської міської ради Чернігівської обл.за адресоою м.Ніжин, вул.Московська,54 Чернігівської обл. (співфінансування залучених  коштів від міжнародної фінансової установи Північної Екологічної Фінансової Корпорації (Нордік Інвайронмент Файненс Корпорейшн-НЕФКО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2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1 435,4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Програма з енергозбереження та енергоефективності у Центрі комплексної реабілітації для дітей з інвалідністю </w:t>
            </w:r>
            <w:r>
              <w:rPr>
                <w:color w:val="000000"/>
                <w:sz w:val="24"/>
                <w:szCs w:val="24"/>
              </w:rPr>
              <w:t xml:space="preserve">«Віра» Ніжинської міської ради на 2019рік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899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Міська цільова програма  з енергозбереження та енергоефективності у Територіальному центрі соціального обслуговування (надання соціальних послуг)  Ніжинської міської ради Чернігівської області на 2019рік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4 157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0617640 «Заходи з енергозбереже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3 19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 930 314,4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7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Міська програма ре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алізації повноважень міської ради у галузі земельних відносин на 201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9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рік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 134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0217650 «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 134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МЦП "Розвитку та фінансової підтримки комунальних підприємств м. Ніжина на 2019 рік" (КП "ВУКГ": придбання сміттєвоза-1 537 000 грн, трактора КИЙ- 463 000грн,</w:t>
            </w:r>
            <w:r>
              <w:rPr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КНП "Ніжинськиий  міський центр ПМСД"-1000,0 грн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03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03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670 «Внески до статутного капіталу суб’єктів господар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036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035 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8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іська цільова програма цівільного захисту м.Ніжина на 2019 рік (придбання теплової пушки-20000грн, електричних вентиляторів-24750грн)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75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1218110 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Заходи із запобігання та ліквідації надзвичайних ситуацій та наслідків стихійного ли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7 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7 75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7 251 503,9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1 899 419,97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4:02:00Z</dcterms:created>
  <dc:creator>sekretar</dc:creator>
  <dc:description/>
  <cp:keywords/>
  <dc:language>en-US</dc:language>
  <cp:lastModifiedBy>VNMR-65-02</cp:lastModifiedBy>
  <cp:lastPrinted>2019-10-16T09:48:00Z</cp:lastPrinted>
  <dcterms:modified xsi:type="dcterms:W3CDTF">2019-10-21T14:02:00Z</dcterms:modified>
  <cp:revision>2</cp:revision>
  <dc:subject/>
  <dc:title>ПЕРЕЛІК</dc:title>
</cp:coreProperties>
</file>